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552192615"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1982790792"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243340644"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971849093"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