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Wind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I Guide : Swapped Environment (2.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cott Rand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Microsoft Applications Divisi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fldChar w:fldCharType="begin"/>
      </w:r>
      <w:r>
        <w:rPr>
          <w:sz w:val="20"/>
          <w:szCs w:val="20"/>
          <w:rFonts w:eastAsia="roman a" w:cs="roman a" w:ascii="roman a" w:hAnsi="roman a"/>
          <w:color w:val="000000"/>
          <w:lang w:val="en-US"/>
        </w:rPr>
        <w:instrText xml:space="preserve"> DATE \@"M/d/yy" </w:instrText>
      </w:r>
      <w:r>
        <w:rPr>
          <w:sz w:val="20"/>
          <w:szCs w:val="20"/>
          <w:rFonts w:eastAsia="roman a" w:cs="roman a" w:ascii="roman a" w:hAnsi="roman a"/>
          <w:color w:val="000000"/>
          <w:lang w:val="en-US"/>
        </w:rPr>
        <w:fldChar w:fldCharType="separate"/>
      </w:r>
      <w:r>
        <w:rPr>
          <w:sz w:val="20"/>
          <w:szCs w:val="20"/>
          <w:rFonts w:eastAsia="roman a" w:cs="roman a" w:ascii="roman a" w:hAnsi="roman a"/>
          <w:color w:val="000000"/>
          <w:lang w:val="en-US"/>
        </w:rPr>
        <w:t>7/29/26</w:t>
      </w:r>
      <w:r>
        <w:rPr>
          <w:sz w:val="20"/>
          <w:szCs w:val="20"/>
          <w:rFonts w:eastAsia="roman a" w:cs="roman a" w:ascii="roman a" w:hAnsi="roma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 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document is an Appendix to the CW API Guide with specific information about the swapped CW enviro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 Limit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wapped CW app must have only 1 preload segment (named IN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1 Definition of a Directory/Path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fully qualified pathname is of the form drive:\dir1\dir2\filename.ext.  Examples are c:\dir1\file.txt and c:\file.txt.  A not fully qualified pathname (or just pathname) is of the form [drive:][\][dir1\]filename.ext.  Examples are c:\file.txt, file.txt, ..\file.txt, c:..\file.txt, and \file.t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directory is just a pathname without the filename on the end.  Therefore, directories may or may not be fully qualified.  The only trick to directories is the trailing backslash: is it there or not?  The rule is that a directory does not contain the trailing backslash, unless it is the root directory.  Therefore, examples of fully qualified directories are c:\, c:\dir1, c:\dir1\dir2, and examples of (unqualified) directories are c:\dir1, c:.., ..\..\..\dir1\..\dir2\..\dir3, and c:\dir1\...  Note that the final example does not have a trailing backslash, even though it really is the root direc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re appending a filename to a directory, the easiest way to determine if you need to add the intermediate backslash is to apply the following rule: add the backslash unless the length = 3 and the second character is a colon.  Ugly but corr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ximum length of a pathname in MS/DOS, OS/2 1.0, and any 3xBox = 3+64+12+1 (c:\=3, top\next\..\bottom\=64, filename.ext=12, null termination = 1) = 80 characters, the suggested size of the string buf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ximum length of a directory in MS/DOS, OS/2 1.0, and any 3xBox = 3+64-1+1 (c:\=3, top\next\..\bottom\=64, subtract one for no trailing backslash, null termination = 1) = 67 characters, the suggested size of the string buf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ximum length of a pathname in OS/2 1.1 = 3+112+12+1 (c:\=3, top\next\..\bottom\=112, filename.ext=12, null termination = 1) = 128 characters, the suggested size of the string buf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ximum length of a directory in OS/2 1.1 = 3+112-1+1 (c:\=3, top\next\..\bottom\=112, subtract one for no trailing backslash, null termination = 1) = 115 characters, the suggested size of the string buf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3. .DEF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wapped CW app must be linked with the segmented linker LINK4.  Look at the sample .DEF file for an outline of the definitions nee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ixed segments "CORE" and "DRV_FIXED" must be defined in the .DEF file as FIX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 multiple swap file DUAL mode CW app, the .DEF format is changed slightly.  All segments for the main swap file must be specified except for the data segment.  This includes the PRELOAD MOVEABLE segment which typically appears at the end of the list in non-DUAL CW ap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 Initializ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WinMain entry point is the first thing called by the CW system to initialize the application.  The WinMain procedure must do two thing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pplication is responsible for initializing the keyboard/mouse and screen devices (see CWDRV for more inf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vide a message pum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WinMain entry is called with one parameter, a far pointer to the command line (zero-terminated) that was passed to the program.  If the application wants to use command line switches to determine alternate screen modes, the application must query the hardware directly, parse any command line switches and set the hardware to the new mode.  Then the FInitScreen() procedure is called to initialize the character mode for the CW system (to the current value set by the hardw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order to have faster application idle loops, the fMessage and fPollKeyboard flags are tested and acted upon as illustrate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tructure of the application should look somewhat lik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nmain(lszCmdL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far *lszCmdL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parse command line, query hardw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set video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FInitScr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exit(1);</w:t>
        <w:tab/>
        <w:tab/>
        <w:t>/* invalid scre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initialize stu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create root wind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hil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clear all messag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hile (PeekMessage(&amp;ms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DispatchMessage(&amp;ms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hile (!f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Idle Loop (poll keyboard if need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if (fPollKeyboa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PollKeyboa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application's idle loop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NOTREACH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it() is a special procedure that should only be called to terminate the application.  Since WM_QUIT does not have to be trapped in the main loop, when the application wants to quit, it can call exit() immediate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 Screen Initializ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InitScreen() procedure must be called to initialize the screen.  See the document on installable screen drivers for more inf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6. WIN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Windows Pcode Interpreter, and all the services it provides, is available as an optional part of the Swapped CW system.  See the interpreter documentation for more details (i.e. how to write a Pcode Winap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 Huge Pointer Sup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uge pointer interface provided by the SB Manager (i.e. CbAllocSb, ...).  See the SB Manager document for more detai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8. Local Memory Mana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MEM standard local memory manager is used by SDM for local memory management.  LMEM is also available for use by the application.  See the LMEM document for more detai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9. Miscellaneo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additional services are provided by C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9.1 Running Sub-she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a different progr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rrExec() procedure is provided for running commands and command shells (i.e. $COMSPEC or COMMAND.COM).  Before running the sub-shell, the global heap is shrunk.  It is the responsibility of the application to redraw the screen on retur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rrExec(szCmd, szPar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szCm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rgchPar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rgchProm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fClearScr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fRestoreScreen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zCmd is the program to be exec'ed.  If szCmd is NULL, then a command shell is invoked.  This means we exec the COMSPEC environment variable if it exists, "\COMMAND.COM" under DOS if it doesn't, and "\CMD.EXE" under OS/2 if it doesn't.  Otherwise szCmd is the full path of the command; the PATH variable is not checked to fi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only friendly programs should be exec'ed directly via RerrExec since this is not a full execute (i.e. default FCBs are not filled).  Unsafe programs can be run via a command shell with the /C parameter (this requires that COMMAND.COM be loaded of cour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gchParm points to a byte-length prefixed, carriage-return terminated, command string.  The string length does not include the carriage return.  rgchParm should never be NULL.  If szCmd = NULL (exec'ing a Command shell), then the format for rgchParm will usually be "\020/C parm1 parm2 parm3\m"; the "/C" is for COMMAND.COM &amp; CMD.EXE to execute the following argu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gchPrompt points to a "$"-terminated string to be displayed to the User after the Exec is done.  If rgchPrompt = -1, RerrExec doesn't bother with it.  If used, RerrExec will exec the program, display the string, wait for a keystroke, and return.  The typical string is "Press a key to resume MangoSof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ClearScreen will clear the screen before exec'ing.  This will usually be true for exec'ed programs that have some I/O, and will usually be false for exec'ed programs that operate totally transparently to the us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storeScreenMode, after exec'ing, will set the video mode to what it was before the exec was done.  This will usually be true, unless the app wants to examine the screen that the exec'ed program left behi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us, to run the command A:\FOO.EXE directly, with no arguments and no prompt, without clearing or restoring the screen (that is, totally transparent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rrExec("A:\FOO.EXE", "", -1, False, Fal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run FOO from a shell (COMMAND.COM and CMD.EXE will search the PATH), where FOO can be anything (even a batch file), clearing the screen beforehand, with a prompt and video mode restoration afterwar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rrExec(NULL, "\006/C FOO\m", "Press a key to resume MangoSoft:$", True, Tr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ow word of the DWord return value of RerrExec is ei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rrOk</w:t>
        <w:tab/>
        <w:t>The exec was successfu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rrBadFile</w:t>
        <w:tab/>
        <w:t>File not fou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rrBadPath</w:t>
        <w:tab/>
        <w:t>Bad pa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rrAccessDenied</w:t>
        <w:tab/>
        <w:t>Access den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rrNoMemory</w:t>
        <w:tab/>
        <w:t>Insufficient mem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rrBadEnv</w:t>
        <w:tab/>
        <w:t>Bad enviro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rrBadFormat</w:t>
        <w:tab/>
        <w:t>Bad form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rrMemUnstable</w:t>
        <w:tab/>
        <w:t>We can't recover enough memory to continue swapping; a TSR was run and ate a bun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ther values</w:t>
        <w:tab/>
        <w:t>Unspecified/unknown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igh word of the DWord return value of RerrExec is the return code of the child process (and it's undefined if the low word of RerrExec = rerrO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a call to RerrExec() it is the application's responsibility to redraw the screen, if necess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9.1.1 fShell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PASCAL fShell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ShellPresent flag is used to indicate whether the MS-DOS Manager is present or not (for running RerrExec(NULL, "")).  This allows the application to not prompt for exiting to D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9.2 GetProgDi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tProgDir(szBu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szBuff[1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t the directory that the program was run from.  szBuff must be large enough to hold a directory (see definition above).  Note!  The directory returned may not be fully qualified; it could be a relative path from the current directory (e.g.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9.3 Code swapp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e swapping will be provided in the similar fashion as Windows (i.e. thunks).  This will be invisible to the appl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9.4 MU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gram MUNGE.EXE is provided with the CW system.  It is used to reformat the .EXE file into the COW format.  In order to use this, the application should be linked with a final executable of name appname0.EXE.  This base .EXE file can be kept around for incremental linking (after each ILINK, the MUNGE and FIXSTUB steps must be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MUNGE step is as follow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unge -cw0 appname0.EXE appname.EXE [swap_file_n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appname is the application name, and swap_file_names is a list of zero or more (limit of 7) extra swap files for the split .EXE option (see the New EXE document for detai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9.5 FIXSTU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gram FIXSTUB.EXE is provided with the CW system.  This fixes a problem with the current LINK4 linker.  Place the following line in your makefile after the LINK4 (or ILINK) ste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xstub appname.EXE COWSTUB.EXE cparaSw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appname is the application name.  This will make the loading of the final program much faster.  cparaSwap is a decimal number specifying the swap fence size in 16 byte paragraphs (i.e. 8192 will provide 128K of code swap area).  The code swap area will be the minimum size for code in the system (i.e. data memory allocations will not grow into this area, code can on the other hand grow into the data are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9.6 COWSTUB.EX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e to the need for the CW loader (i.e. COWSTUB) to search for the application file (in DOS 2.x), the application name must be hard coded into the COWSTUB.EXE file.  At present we will supply separate COWSTUB.EXE stubs for each application (currently only 1 for WOR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9.7 BindSeg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order to prevent a segment from being discarded, BindSegment is used.  This does not lock down the segment but just prevents it from being discar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BindSegment(pfn, fBi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FN</w:t>
        <w:tab/>
        <w:t>pf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w:t>
        <w:tab/>
        <w:t>fBi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nd (if fBind) or unbind (if !fBind) a moveable segment.  pfn is the address of a procedure in the segment.  For pcode segments the segmentname_q label may be used.  The special labels cw_init and cw_exit can be used to bind the initialization and termination segments of C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can run subshells with bound seg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9.8 AccessSwap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AccessSwapFile(fOp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fOp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lls the CW swapper what the application expects to happen with the main swap file.  If fOpen is TRUE, then the main swap file will be opened (i.e. if the program disk is not in the drive, the user will be prompted before going on).  If fOpen is FALSE, the swap file will be closed (i.e. the application is about to prompt the user to insert a data disk in place of the program dis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9.9 LszPromptSwapDis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mpting of the user for swap disks is performed automatically by CW by default.  For most complicated applications (and for localization), the application can provide an LszPromptSwapDisk procedure.  This procedure is called by CW to prompt the user to insert the progr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FAR * FAR PASCAL LszPromptSwapDisk(lszPath, ifile, rps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far * lszPath;</w:t>
        <w:tab/>
        <w:tab/>
        <w:t>// path name (and buf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ifile;</w:t>
        <w:tab/>
        <w:tab/>
        <w:t>// index to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w:t>
        <w:tab/>
        <w:t>rps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entry to this routine, lszPath is the full path name of the file required.  This is also the address of the kernel buffer (good enough for the special MessageBox buffer).  Normally this string is copied onto the frame (and composed into a "Please insert ..." message), then MessageBox() is cal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ile is the index of the file requested and takes on the following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 : main swap file (always nee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 3 : aux. swap fi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 RerrExec progr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psd is the reason LszPromptSwapDisk is being called and takes on the following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psdNULL</w:t>
        <w:tab/>
        <w:tab/>
        <w:t>only given with ifile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psdNotFound</w:t>
        <w:tab/>
        <w:t>unable to find lszPa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psdLocked</w:t>
        <w:tab/>
        <w:t>file exists but access den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psdLoadError</w:t>
        <w:tab/>
        <w:t>file opened successfully but either a read error occurred or the loaded segment was inval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szPromptSwapDisk returns either a NULL pointer or a far pointer to a string containing the path to be used when searching for the ifile overlay.  CW will append the name corresponding to ifile directly to this path.  CW makes a copy of this 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an extremely restricted procedure.  The following rules ap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code must be fixed (and all procedures it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only CW procedure that may be called is Message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ll calls to MessageBox must be prefixed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SpecialMessageBox(szPa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nd terminated b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dSpecialMessage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ther notes for 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first letter of the path contains the drive letter of inter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procedure can use the ifile variable (as well as global application variables) to decide whether to prompt or not.  There are 2 suggested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The file is needed (ifile == 0), bring up a MB_RETRY message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The file is optional (ifile != 0), bring up a MB_RETRYCANCEL message box (if cancel then DoJmp to some handler 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application should close all of its files associated with the swap drive upon entry to the procedure (i.e. what the old PrepareSwapDisk (no longer supported) d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missing, a STUB routine (which provides a generic English prompt) is included from the CW libr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9.9.1 InitSpecialMessage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MACRO*/ InitSpecialMessageBox(rgbBu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rgbBu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ize the next MessageBox() call to use the special work buffer rgbBuff.  No help will be allowed for this ale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9.9.2 EndSpecialMessage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MACRO*/ EndSpecialMessage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d the use of the special MessageBox() buf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0. Saving DS and Code swapp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very important if you are coding in assembl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W system differs slightly from Windows in the way items are updated on the stack.  Since the application's Default Data Segment (DDS) is always fixed, there is no need to save the DS on far calls.  This has one side effect, if you use alternate data segments (i.e. moveable huge blocks allocated by CbAllocSb()) and put the address in the DS segment register, then FAR calls may move the data block, hence invalidating DS.  For the same reason, do not push DS and do any FAR calls.  If you wish to save information about a data segment (other than the DDS) it is best to save the sb, and dereferece the sb after returning from the FAR call.  The same rules do not apply to ES, since according to convention, it is trashable across calls anyw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1. Debugging Sup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W entries are provided for debugging purposes.  The header file cowdebug.h should be included to reference these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so note that the debugging version of the CW system has some internal integrity checks that may cause assertion fail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DebugRgch(lpch, 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far *lp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int cch characters from the far buffer *lpch on the debugging console.  This does nothing if the debugger (SYMDEB) is not attac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CheckGlobalHeap(lpck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KH FAR *lpck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ecks the global heap for integrity.  Returns TRUE if global heap is ok.  If this function returns FALSE, then the integrity of the entire CW system is in question.  lpckh is a far pointer to a CKH structure to fill in with information (this may be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 CKH - Heap checking stru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stru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ORD cblkTotal;</w:t>
        <w:tab/>
        <w:tab/>
        <w:t>/* number of heap item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ORD cblkCode;</w:t>
        <w:tab/>
        <w:tab/>
        <w:t>/* number of code heap item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ORD cblkData;</w:t>
        <w:tab/>
        <w:tab/>
        <w:t>/* number of data heap item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ORD cblkFree;</w:t>
        <w:tab/>
        <w:tab/>
        <w:t>/* number of heap items fre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WORD cbTotal;</w:t>
        <w:tab/>
        <w:tab/>
        <w:t>/* total # of bytes in heap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WORD cbCode;</w:t>
        <w:tab/>
        <w:tab/>
        <w:t>/* total # of code bytes in heap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WORD cbData;</w:t>
        <w:tab/>
        <w:tab/>
        <w:t>/* total # of data bytes in heap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WORD cbFree;</w:t>
        <w:tab/>
        <w:tab/>
        <w:t>/* total # of bytes free in heap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CK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1.1 Run-time debug help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abel abort is available as a quick escape from the CW environment (similar, but more fool proof that ExitWindows in Windows).  Typing "G =abort" from SYMDEB will abort C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 Revision His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uly 20 / 87 (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pareSwapDisk -&gt; PromptSwapDis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an 27 / 88 (2.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move items for LMEM and installable driv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r 8  / 88 (2.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ully instal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y 2  / 88 (2.22) [S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V_FIXED fixed segment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mptSwapDisk takes FAR pointer to string n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v 3  / 88 [M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psd argument to PromptSwapDis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v 11 / 88 [M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mptSwapDisk changed to LszPromptSwapDisk.</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Of Contents</w:t>
      </w:r>
    </w:p>
    <w:p>
      <w:pPr>
        <w:pStyle w:val="Normal"/>
        <w:bidi w:val="0"/>
        <w:spacing w:lineRule="auto" w:line="240" w:before="0" w:after="0"/>
        <w:ind w:left="0" w:right="0" w:hanging="0"/>
        <w:jc w:val="left"/>
        <w:rPr>
          <w:rFonts w:ascii="roman a" w:hAnsi="roman a" w:eastAsia="roman a" w:cs="roman a"/>
          <w:vanish/>
          <w:color w:val="000000"/>
          <w:sz w:val="20"/>
          <w:szCs w:val="20"/>
          <w:lang w:val="en-US"/>
        </w:rPr>
      </w:pPr>
      <w:r>
        <w:rPr>
          <w:rFonts w:eastAsia="roman a" w:cs="roman a" w:ascii="roman a" w:hAnsi="roman a"/>
          <w:vanish/>
          <w:color w:val="000000"/>
          <w:sz w:val="20"/>
          <w:szCs w:val="20"/>
          <w:lang w:val="en-US"/>
        </w:rPr>
        <w:t>.Begin Table C.</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Introduction</w:t>
        <w:tab/>
        <w:t>1</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Limitations</w:t>
        <w:tab/>
        <w:t>1</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DEF file</w:t>
        <w:tab/>
        <w:t>1</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Initialization</w:t>
        <w:tab/>
        <w:t>1</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Screen Initialization</w:t>
        <w:tab/>
        <w:t>2</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WINTER</w:t>
        <w:tab/>
        <w:t>2</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Huge Pointer Support</w:t>
        <w:tab/>
        <w:t>2</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Local Memory Manager</w:t>
        <w:tab/>
        <w:t>3</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 Miscellaneous</w:t>
        <w:tab/>
        <w:t>3</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1 Running Sub-shells</w:t>
        <w:tab/>
        <w:t>3</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1.1 fShellPresent</w:t>
        <w:tab/>
        <w:t>4</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2 GetProgDir</w:t>
        <w:tab/>
        <w:t>4</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3 Code swapping</w:t>
        <w:tab/>
        <w:t>4</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4 MUNGE</w:t>
        <w:tab/>
        <w:t>4</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5 FIXSTUB</w:t>
        <w:tab/>
        <w:t>5</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6 COWSTUB.EXE</w:t>
        <w:tab/>
        <w:t>5</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7 BindSegment</w:t>
        <w:tab/>
        <w:t>5</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8 AccessSwapFile</w:t>
        <w:tab/>
        <w:t>5</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9 LszPromptSwapDisk</w:t>
        <w:tab/>
        <w:t>5</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9.1 InitSpecialMessageBox</w:t>
        <w:tab/>
        <w:t>7</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9.2 EndSpecialMessageBox</w:t>
        <w:tab/>
        <w:t>7</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Saving DS and Code swapping</w:t>
        <w:tab/>
        <w:t>7</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 Debugging Support</w:t>
        <w:tab/>
        <w:t>7</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 Run-time debug helpers</w:t>
        <w:tab/>
        <w:t>8</w:t>
      </w:r>
    </w:p>
    <w:p>
      <w:pPr>
        <w:pStyle w:val="Normal"/>
        <w:bidi w:val="0"/>
        <w:spacing w:lineRule="auto" w:line="240" w:before="0" w:after="0"/>
        <w:ind w:left="0" w:right="0" w:hanging="0"/>
        <w:jc w:val="left"/>
        <w:rPr>
          <w:rFonts w:ascii="roman a" w:hAnsi="roman a" w:eastAsia="roman a" w:cs="roman a"/>
          <w:vanish/>
          <w:color w:val="000000"/>
          <w:sz w:val="20"/>
          <w:szCs w:val="20"/>
          <w:lang w:val="en-US"/>
        </w:rPr>
      </w:pPr>
      <w:r>
        <w:rPr>
          <w:rFonts w:eastAsia="roman a" w:cs="roman a" w:ascii="roman a" w:hAnsi="roman a"/>
          <w:vanish/>
          <w:color w:val="000000"/>
          <w:sz w:val="20"/>
          <w:szCs w:val="20"/>
          <w:lang w:val="en-US"/>
        </w:rPr>
        <w:t>.End Table C.</w:t>
      </w:r>
    </w:p>
    <w:sectPr>
      <w:headerReference w:type="default" r:id="rId2"/>
      <w:headerReference w:type="first" r:id="rId3"/>
      <w:footerReference w:type="default" r:id="rId4"/>
      <w:footerReference w:type="first" r:id="rId5"/>
      <w:type w:val="nextPage"/>
      <w:pgSz w:w="12240" w:h="15840"/>
      <w:pgMar w:left="1800" w:right="1800" w:gutter="0" w:header="1440" w:top="1767" w:footer="1440" w:bottom="1767"/>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roman a">
    <w:charset w:val="01"/>
    <w:family w:val="auto"/>
    <w:pitch w:val="default"/>
  </w:font>
  <w:font w:name="Times New Roman">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center" w:pos="2664" w:leader="none"/>
        <w:tab w:val="right" w:pos="8280" w:leader="none"/>
      </w:tabs>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W API Guide : Swapped</w:t>
      <w:tab/>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center" w:pos="3960" w:leader="none"/>
        <w:tab w:val="right" w:pos="8280" w:leader="none"/>
      </w:tabs>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1/15/8901/15/89δF</dc:description>
  <dc:language>en-US</dc:language>
  <cp:lastModifiedBy/>
  <cp:revision>0</cp:revision>
  <dc:subject/>
  <dc:title/>
</cp:coreProperties>
</file>